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98"/>
        <w:gridCol w:w="1545"/>
        <w:gridCol w:w="2522"/>
        <w:gridCol w:w="1200"/>
        <w:gridCol w:w="1186"/>
        <w:gridCol w:w="1662"/>
        <w:gridCol w:w="1457"/>
        <w:gridCol w:w="1111"/>
        <w:gridCol w:w="1470"/>
        <w:gridCol w:w="1669"/>
      </w:tblGrid>
      <w:tr>
        <w:trPr>
          <w:tblHeader w:val="true"/>
        </w:trPr>
        <w:tc>
          <w:tcPr>
            <w:tcW w:w="5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t.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mbol cablu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la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egorie cablu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/U[kV]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 cablu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Nr.Cond. xSecțiune </w:t>
            </w:r>
            <w:r>
              <w:rPr>
                <w:b/>
                <w:sz w:val="22"/>
                <w:szCs w:val="22"/>
                <w:lang w:val="en-US"/>
              </w:rPr>
              <w:t>[mm]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gime cablu [m]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ametrul exterior [mm]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bservații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lou electric existent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ţ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YAb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1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4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9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 – robinet acționat cu motor electri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3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3 – tablou electric aferent baraca metalica + sopr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L – instalație de iluminat interior clădire depozitare combustibil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uminat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P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P - Instalație de iluminat și prize grup sanitar pentru person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1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1 – Dispozitiv de monitorizare a legării la priza de pământ cisternă CF_Punct de încărcare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2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02 – Dispozitiv de monitorizare a legării la priza de pământ cisternă CF_Punct de încărcare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3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03 – Dispozitiv de monitorizare a legării la priza de pământ cisternă CF_Punct de încărcare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4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04 – Dispozitiv de monitorizare a legării la priza de pământ cisternă CF_Punct de încărcare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5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05 – Dispozitiv de monitorizare a legării la priza de pământ cisternă CF_Punct de încărcare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6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06 – Dispozitiv de monitorizare a legării la priza de pământ cisternă CF_Punct de încărcare 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7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07 – Dispozitiv de monitorizare a legării la priza de pământ cisternă CF_Punct de încărcare 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8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08 – Dispozitiv de monitorizare a legării la priza de pământ cisternă CF_Punct de încărcare 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09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09 – Dispozitiv de monitorizare a legării la priza de pământ cisternă CF_Punct de încărcare 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10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10 – Dispozitiv de monitorizare a legării la priza de pământ cisternă CF_Punct de încărcare 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11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11 – Dispozitiv de monitorizare a legării la priza de pământ cisternă CF_Punct de încărcare 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MI-12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MI-12 – Dispozitiv de monitorizare a legării la priza de pământ cisternă CF_Punct de încărcare 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-RI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călzitor electric automat - Rezervor incendi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ou de monitorizare/ alarmare poziție braț și podeț rabatab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4-W0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ou de utilități cabină paza rampa C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ț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/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Ab(z)Y-F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x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141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szCs w:val="24"/>
      </w:rPr>
      <w:t xml:space="preserve">Pa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din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8678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JURNAL DE CABLURI ELECTRICE</w:t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EL-303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1159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Ș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ALAŢII ELECTRICE</w:t>
          </w:r>
          <w:r>
            <w:rPr>
              <w:b/>
              <w:sz w:val="22"/>
              <w:szCs w:val="22"/>
              <w:lang w:val="en-US"/>
            </w:rPr>
            <w:t xml:space="preserve">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C. Neagu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1159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1159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3:07:00Z</dcterms:created>
  <dc:creator>Marius Dodon</dc:creator>
  <dc:description/>
  <cp:keywords/>
  <dc:language>en-US</dc:language>
  <cp:lastModifiedBy>Cristi</cp:lastModifiedBy>
  <cp:lastPrinted>2018-06-03T06:57:00Z</cp:lastPrinted>
  <dcterms:modified xsi:type="dcterms:W3CDTF">2018-06-03T03:57:00Z</dcterms:modified>
  <cp:revision>47</cp:revision>
  <dc:subject>Fabrica biodiesel Procera</dc:subject>
  <dc:title>Borderou documentatie Revizia 2</dc:title>
</cp:coreProperties>
</file>